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hoes have never touched a gi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hink 'control character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in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ive in tow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hats und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wear 'parachute pa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nt play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never used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in 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use handles that are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daisy 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nt have a phon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use their real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hour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n't ow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pay to get  thei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ike Tina Turner, New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y Lapur, Prince, Madonn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re Assho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 not know what phre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s anyone whether they 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hink that CP/M mean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 not notch the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afraid they will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Anti-Static ma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irs so they wont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with a static s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ry to use Zoom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on a Daisy Whe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wear pens and pencil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wear the converse high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15 diff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 not know the word "Le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wear NIKE shirt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eave hundreds of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BBS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are he wants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wha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lso spend three hour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bitching at the sysop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boot Copy 2+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spend almost all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computer 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hink that the guy who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must be a ge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re listening to Cultur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hael Jackson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, or even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speaker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ng up when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voice because there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ike to go to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elp their Moms foo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write files tha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 ways to eat grapefr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's moms make their lu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rive them to schoo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4 bloc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's parents voted fo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le,and still believe what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get anything they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s when they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n't know what car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ive in trailer 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stay at the dinner t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ne eating because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their parents abou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call single driv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should have never been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Mark Anthony po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run board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" in their title. when the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oard knows only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watching war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change their title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usually get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brother or for chir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y come from is a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 From my exp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ntly came from Christmas,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modems for a pres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(sometimes over 20 years old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nything about wha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, and immeadiat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th their fr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modem. 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y go to help 75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ey are do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ired of calling compu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ays straight, they come ac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  Which is usually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AP Connection 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and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